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jpeg-turbo 2.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license text in that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license notices from the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Based on GIFENCODE by David Rowley &lt;mgardi@watdscu.waterloo.edu&gt;. Lempel-Ziv compression based on "compress" by Spencer W. Thomas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This code is in the public domain; do with it what you w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in that file, then you can simply add a notice stating that you modified th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CM and IEEE, and it may not be used for commercial purpo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6, Thomas G. Lane, Guido Vollbeding.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ck of warranty, terms of distribution. REFERENCES Where to learn more about JPEG. ARCHIVE LOCATIONS Where to find newer versions of this software. FILE FORMAT WARS Software *not* to get. TO DO Plans for future IJG relea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y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oger Lei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Dmitry Marakas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lex Turb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olf Eike Be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aniele E. Domenich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Dimitri John Led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3-2015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Nikita Krup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Eric NOU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lex Neundor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2 Pierre Ossman &lt;ossman@cendio.se&gt;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ierre Ossman &lt;ossman@cendio.se&gt; for Cendio AB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ierre Ossman &lt;ossman@cendio.se&gt;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by Agner Fog. mov esi, edi sar esi, 31 ; temp3 = temp &gt;&gt; (CHAR_BIT * sizeof(int) - 1); xor edi, esi ; temp ^= temp3; sub edi, esi ; temp -= temp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by Agner Fog. mov edx, ecx sar edx, 31 ; temp3 = temp &gt;&gt; (CHAR_BIT * sizeof(int) - 1); xor ecx, edx ; temp ^= temp3; sub ecx, edx ; temp -= temp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by Agner F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lt;YEAR\&gt; \&lt;AUTHO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8,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8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7-2018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6, 2018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5 Viktor Szathmár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4, 2017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3, 2016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2018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2017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2015, 2018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2013, 2017-2018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2013, 2016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2012, 2014-2015, 2017-2018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2012, 2014-2015, 2017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 2018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 2013-2015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 2013, 2018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 2013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9-2018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9-2015, 2017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9-2014, 2017-2018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9-2014, 2016-2018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9-2011, 2013, 2016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tthieu Darbois. All Rights Reserved. Authors: Teodora Novkovic (teodora.novkovic@imgtec.com) Darko Laus (darko.laus@imgtec.com) This software is provided 'as-is', without any express or implied warranty. In no event will the authors be held liable for any damages arising from the us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tthieu Darb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Loongson Technology Corporation Limited, BeiJing. All Rights Reserved. Authors: ZhuChen &lt;zhuchen@loongson.cn&gt; SunZhangzhi &lt;sunzhangzhi-cq@loongson.cn&gt; CaiWanwei &lt;caiwanwei@loongson.c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Loongson Technology Corporation Limited, BeiJing. All Rights Reserved. Authors: ZhuChen &lt;zhuchen@loongson.cn&gt; CaiWanwei &lt;caiwanwei@loongson.cn&gt; SunZhangzhi &lt;sunzhangzhi-cq@loongson.c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Loongson Technology Corporation Limited, BeiJ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Loongson Technology Corporation Limited, BeiJ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iarhei Siamashk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tthieu Darb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Matthieu Darbois.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Matthieu Darb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2018, Matthieu Darb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2018, Matthieu Darb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2018,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2018 Matthieu Darbois\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thieu Darbois.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thieu Darb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8, Matthieu Darb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8,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8,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2018,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2018,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2018,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2017,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iarhei Siamashk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PS Technologies, Inc., California.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PS Technologies, Inc.,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y Foa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8,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IPS Technologies, Inc., California. All Rights Reserved. Authors: Teodora Novkovic &lt;teodora.novkovic@imgtec.com&gt; Darko Laus &lt;darko.laus@img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IPS Technologies, Inc.,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Linaro Limited. All Rights Reserved. Author: Ragesh Radhakrishnan &lt;ragesh.r@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IPS Technologies, Inc.\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PS Technologies, Inc., California.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PS Technologies, Inc.,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imited.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imited\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Siarhei Siamashka\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2018,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2016, 2018,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2015,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2016,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2015-2016,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2013-2017,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8,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7,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2018,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2018,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2018,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2018,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2017,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2014, 2017,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2018,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D. R. Commander\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5,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5,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Nokia Corporation and/or its subsidiary(-ies). All Rights Reserved. Author: Siarhei Siamashka &lt;siarhei.siamashka@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8,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6, 2018,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4-2017,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4-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4-2016, 2018,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4,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4, 2016, 2018,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3-2014, 2016-2017,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3-2014, 2016, 2018,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Nokia Corporation and/or its subsidiary(-ies)\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6, 2018,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2015,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2, 2014-2015,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5,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4-2015,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4-2015, 2018,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Dimitri van Hee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ierre Ossman for Cendio AB\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Greg Valure Natural Docs is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MIYASAKA Masa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MIYASAKA Masaru\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 Thomas G. Lane,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Thomas G. Lane, Todd New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Thomas G. Lane,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Thomas G. Lane. Modified 2000-2009 by Guido Vollbeding.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Thomas G. Lane.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Thomas G. Lane.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Thomas G. Lane,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 Modified 2010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 Modified 2003-2010 by Guido Vollbeding.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 Modified 2009-2017 by Guido Vollbeding. This file is part of the Independent JPEG Group's software.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 Modified 2009 by Bill Allombert, Guido Vollbeding.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 Modified 1997-2009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 It was modified by The libjpeg-turbo Project to include only code and information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This file is part of the Independent JPEG Group's software.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Modified 2009-2017 by Guido Vollbeding. libjpeg-turbo Modifications: Modified 2011 by Siarhei Siamash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Modified 2009-2012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Modified 2009-2011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Modified 2002-2010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Thomas G. Lane. It was modified by The libjpeg-turbo Project to include only code and information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Thomas G. Lane.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The libjpeg-turbo Project and many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6 Thomas G. Lane, Guido Vollbe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2, Thomas G. Lane,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2, Thomas G. Lane, Guido Vollbeding. It was modified by The libjpeg-turbo Project to include only information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Modified 2003-2011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Modified 2003-2010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Modified 2003-2008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Modified 2002-2009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Modification developed 2002-2009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This file is part of the Independent JPEG Group's software.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Modified 2013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Modified 2011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Modified 2009 by Bill Allombert,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Modified 2003-2010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Modified 2002-2009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Modified 1997-2009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Modified 2009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It was modified by The libjpeg-turbo Project to include only information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It was modified by The libjpeg-turbo Project to include only code and information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5, Thomas G. Lane.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Thomas G. Lane.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by Jef Poskanzer. Permission to use, copy, modify, and distribute this software and its documentation for any purpose and without fee is hereby granted, provi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by Jef Poskan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HOR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COPYRIGHT_SHORT) JMESSAGE(JMSG_VERSION, JVERSION) JMESSAGE(JTRC_16BIT_TABLES, Caution: quantization tables are too coarse for baseline JPEG") JMESSAGE(JTRC_ADOBE, Adobe APP14 marker: version %d, flags 0x%04x 0x%04x, transform %d") JMESSAGE(JTRC_APP0, "Unknown APP0 marker (not JFIF), length %u") JMESSAGE(JTRC_APP14, "Unknown APP14 marker (not Adobe), length %u") JMESSAGE(JTRC_DAC, "Define Arithmetic Table 0x%02x: 0x%02x") JMESSAGE(JTRC_DHT, "Define Huffman Table 0x%02x") JMESSAGE(JTRC_DQT, "Define Quantization Table %d precision %d") JMESSAGE(JTRC_DRI, "Define Restart Interval %u") JMESSAGE(JTRC_EMS_CLOSE, "Freed EMS handle %u") JMESSAGE(JTRC_EMS_OPEN, "Obtained EMS handle %u") JMESSAGE(JTRC_EOI, "End Of Image") JMESSAGE(JTRC_HUFFBITS, " %3d %3d %3d %3d %3d %3d %3d %3d") JMESSAGE(JTRC_JFIF, "JFIF APP0 marker: version %d.%02d, density %dx%d %d") JMESSAGE(JTRC_JFIF_BADTHUMBNAILSIZE, Warning: thumbnail image size does not match data le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printf(stderr, "Emulating The Independent JPEG Group's software, version %s\n\n", JVERSION); printed_version =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re respective owners. You are granted full redistribution and publication rights on these images provid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is the Copyright property of CompuServe Incorporated. GIF(sm) is a Service Mark property of CompuServe Incorporat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IJG</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4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246</vt:lpwstr>
  </property>
</Properties>
</file>